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6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2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278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342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652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209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28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34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55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399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47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31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95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776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53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