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47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722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05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26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08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05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99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14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84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635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75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6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01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