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525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684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809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285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603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425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084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28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735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865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802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067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56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690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608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834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462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