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41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585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98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55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6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1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1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09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6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0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20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43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31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195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