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10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39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0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13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8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04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6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8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785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18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5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3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92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