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028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63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264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827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465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026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460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472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25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240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25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1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354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008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133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03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82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