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972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603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467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55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982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41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780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649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270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181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15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691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251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57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338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