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142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61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136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198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971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34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17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676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815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51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068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770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447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