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909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56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0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357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49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54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66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07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37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21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44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45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50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22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58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8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