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005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0850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8868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218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7692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4321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7005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7625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5948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224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9711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156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516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697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3027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