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23249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73842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3678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4450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97847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50502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66201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18876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10736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50444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07607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39359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05470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