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842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867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479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3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122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081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684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722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303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473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356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601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211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793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162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322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099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