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7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16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85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28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142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430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42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64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993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098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56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911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450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351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45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