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4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13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05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69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92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33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77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9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2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87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2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78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371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