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61072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1552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12042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21644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59333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08199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44470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6027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5627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09267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8144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7329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6124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0079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66030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3151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86822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