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766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44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483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89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861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167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039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443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949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468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950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692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256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646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71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