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9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16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6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538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202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26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65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3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51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78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6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