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250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93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524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54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6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46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73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468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31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58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5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302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70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820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9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22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