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65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964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989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928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34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53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571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94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99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03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82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632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196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87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231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