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869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297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942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90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570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875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978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805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186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486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386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572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267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