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1907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361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8792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720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7338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498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787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2968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772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4042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803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140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080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995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082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93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033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