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88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206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5870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416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253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576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029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693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068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047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086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877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442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654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558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