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035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410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768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317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806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391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341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591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885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831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725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101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743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