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151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77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12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12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560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22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78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644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637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306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3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582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490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80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1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203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510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