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82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28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03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26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0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640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97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319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659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442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018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96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99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15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24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