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001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649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711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403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329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744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003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730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907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23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747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046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876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