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103608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228811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066223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513766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433844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683851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12027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044567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231602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212969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57248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71218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057799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07577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285858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20551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68801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