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572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964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426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838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799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748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132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835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798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177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805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750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903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909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171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