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492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522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64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976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4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213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371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343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64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221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9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9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169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