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97609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12685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4246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31306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38815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04483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69613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4766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77047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88379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01079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95326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2750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57958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3417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85917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98175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