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636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142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254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054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3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642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992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161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62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110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469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424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149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130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602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