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5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54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90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5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88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28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5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191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072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069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7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35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38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