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642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5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37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14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00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58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6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2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74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02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91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6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97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92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1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06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87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