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164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633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353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268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936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726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716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31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687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72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180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872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490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183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029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