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60363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93989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51748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