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49068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063980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686868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340244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840753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583240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070416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834314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007751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687052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75744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87715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91926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