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597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05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532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021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596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495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067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460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99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9063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295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385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564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2038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005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05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324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