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585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808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326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5251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654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7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105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432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931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343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260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596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319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532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733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