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009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739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166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61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1091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142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54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678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05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048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22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715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986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