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740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6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222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89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1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1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159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3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45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41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9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82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43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1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0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956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52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