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23219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47709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6496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38715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60159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43487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64031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38783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69191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91554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10494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76010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2537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70331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59471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