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19943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92126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1968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23103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00540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48576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63429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8234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84072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91808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57781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97992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48524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