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761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251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95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826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884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567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427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383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216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878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763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120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1425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964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085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381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994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