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37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3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986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67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619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002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016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05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267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062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676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67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45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67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69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