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37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6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86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46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26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77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86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568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98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1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04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8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84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