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481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350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463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755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050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553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139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592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369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628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034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646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932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25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502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798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528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