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509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502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860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023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582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705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924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149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785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335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9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817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640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154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144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