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986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703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181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084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322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324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112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867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981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777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989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152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439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