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596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896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04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532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210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4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2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57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04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85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19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402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309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110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503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49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27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