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66787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36462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13396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65909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23921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72072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07012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92722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78720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99058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34242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91760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49195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25331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76307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